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7206498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2903011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29105010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3852859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4895060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1452857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8613350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515423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1495970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0466581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6521914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4646888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9572232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7909834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0381066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0779361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6571743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0225748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5555789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14621254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6486202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4319954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6972850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9692482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8133547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3596260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3786780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2570405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1814507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703445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2740210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1930860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9772353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35605366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9414199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9091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0804057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10220248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1768134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2232312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9147356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3895270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9830073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8188354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6073881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7699588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